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20,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10: Conditions for Redoing Work for Full Credit</w:t>
      </w:r>
    </w:p>
    <w:p>
      <w:pPr>
        <w:pStyle w:val="Normal"/>
        <w:rPr/>
      </w:pPr>
      <w:r>
        <w:rPr/>
      </w:r>
    </w:p>
    <w:p>
      <w:pPr>
        <w:pStyle w:val="Normal"/>
        <w:ind w:firstLine="720"/>
        <w:rPr/>
      </w:pPr>
      <w:r>
        <w:rPr/>
        <w:t>Re-done work should be done at the teacher’s discretion; it would be more effective to use the language that students can often re-do their work rather than saying they can always re-do their work. It is important that this language be explained and that no students are under the impression that they can always re-do their work. Re-done work doesn’t necessarily need to be graded in the exact same manner that the original project was graded. However, it should be made clear to students exactly what is expected of them. Always choose the highest grade. If students have made up work, but perform poorly on the second attempt, make sure that they know they will not be penalized for trying again. Work should not be allowed to be redone during the last semester; students should be well aware what is expected. It is also important to remember that original work should be stapled to the redone work so students can see the differences.</w:t>
      </w:r>
    </w:p>
    <w:p>
      <w:pPr>
        <w:pStyle w:val="Normal"/>
        <w:rPr/>
      </w:pPr>
      <w:r>
        <w:rPr/>
      </w:r>
    </w:p>
    <w:p>
      <w:pPr>
        <w:pStyle w:val="Normal"/>
        <w:rPr/>
      </w:pPr>
      <w:r>
        <w:rPr/>
        <w:tab/>
        <w:t xml:space="preserve">Most of the reading we have done says that we should allow students to keep resubmitting work until it reaches the quality they are satisfied with. I like this way of thinking because education is not about getting everything right the first time but of life long learning. Students should have a chance to improve or add to what they have learned, up to a point. I think there should be a limit to how long a student has to turn things in. The book says something about not turning in anything during the last week of the marking period. Instead perhaps students should be allowed to turn in work up to a week or two after the work is handed back. This means that they are still thinking about the topic but instead of just trying to get a better grad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38:00Z</dcterms:created>
  <dc:creator>EXCEL</dc:creator>
  <dc:description/>
  <cp:keywords/>
  <dc:language>en-US</dc:language>
  <cp:lastModifiedBy>EXCEL</cp:lastModifiedBy>
  <dcterms:modified xsi:type="dcterms:W3CDTF">2008-03-20T03:21:00Z</dcterms:modified>
  <cp:revision>2</cp:revision>
  <dc:subject/>
  <dc:title>Julia Bemis</dc:title>
</cp:coreProperties>
</file>